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22293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38826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