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781366134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620572911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