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17054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26320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