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269570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477610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