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1293578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3764283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