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24931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20831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