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70100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8411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8059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