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04086812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358155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051686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