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509285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9845280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