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384449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20748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