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75673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73162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