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36705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24021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