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83080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56665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