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8942841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3993930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