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50281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63213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