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05651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54704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