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612051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41767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