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391276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3369206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