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783144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042418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