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33198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20328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