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64408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81861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