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721152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4871728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