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60503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42161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