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34656570"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7275200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