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626940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866625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