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9922616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35950619"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