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3536811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1658926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