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30563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42750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