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66949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24329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