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97167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32581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