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8676624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04432832"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