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13789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56748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