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79058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899883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