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02843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4719640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