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84079340"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13369418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