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7002478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2603105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