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791156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020931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