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040588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4615952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