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074159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8744426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