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28305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43817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