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and the loop to check and return upon failure to find the executable in the imag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 and conditions which are true always.</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s. </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760172074"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2060380731"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4/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4T10:42:00Z</dcterms:modified>
  <cp:revision>304</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4/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2</vt:lpwstr>
  </property>
</Properties>
</file>