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75555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19306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