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35991412"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970121678"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