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39432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03937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