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280249560"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025894971"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