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089209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65215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