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63311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58698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