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12863767"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3842628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