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755970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84522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