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828417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4969475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