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7716925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2837497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