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58493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13427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