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66612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590083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