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71743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49438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