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33104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13697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