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425177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9686618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