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00895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62221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