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91240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76151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